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2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  2021г. № 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БДОУ д/с-к/в №11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есоответствие  информации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Разместить в полном объеме информацию на сайте образовательной организаци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информация о численности обучающихся по реализуемым образовательным программам за счет бюджетных ассигнований федерального бюджета, бюджетов субъектов Российской Федерации, местных бюджетов и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гнашина Анна Вараздатовна заведующий МБДОУ д/с-к/в 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Отсутствие на официальном сайте образовательной организации информации о дистанционных способах взаимодействия с получателями образовательных услуг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  <w:t>-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гнашина Анна Вараздатовна заведующий МБДОУ д/с-к/в 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организации отсутствуют комфортные условия для предоставления услуг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комфортной зоны отдыха (ожидания), оборудованной соответствующей мебелью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ить в организации комфортные условия для предоставления услуг, в частности: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>
                <w:color w:val="000000"/>
              </w:rPr>
              <w:t>- комфортную зону отдыха (ожидания), оборудованную соответствующей меб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гнашина Анна Вараздатовна заведующий МБДОУ д/с-к/в 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адаптированные лифты, поручни, расширенные дверные проемы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адаптированные лифты, поручни, расширенные дверные проемы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гнашина Анна Вараздатовна заведующий МБДОУ д/с-к/в 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гнашина Анна Вараздатовна заведующий МБДОУ д/с-к/в №1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 организована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помощь, оказываемую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гнашина Анна Вараздатовна заведующий МБДОУ д/с-к/в №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Дробушевская Галина Аванесовна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 861 38 6-22-56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4T09:56:52Z</dcterms:modified>
  <cp:revision>4</cp:revision>
  <dc:subject/>
  <dc:title/>
</cp:coreProperties>
</file>